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dita direttamente sulla 3/a f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cordare di riportare il dito indice della mano SX/DX nella sua giusta posizione, dopo avere digitato la T e la 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qwert yui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qwert yuiop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 qwert yuiop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yuiop qyuiop qyuiop qyuiop qyuiop qyuiop q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yuiop qyuiop qyuiop qyuiop qyuiop qyuiop q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yuiop wyuiop wyuiop wyuiop wyuiop wyuiop w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yuiop wyuiop wyuiop wyuiop wyuiop wyuiop w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yuiop eyuiop eyuiop eyuiop eyuiop eyuiop e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yuiop eyuiop eyuiop eyuiop eyuiop eyuiop e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yuiop ryuiop ryuiop ryuiop ryuiop ryuiop r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yuiop ryuiop ryuiop ryuiop ryuiop ryuiop r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yuiop tyuiop tyuiop tyuiop tyuiop tyuiop t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yuiop tyuiop tyuiop tyuiop tyuiop tyuiop tyuiop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qwert yqwert yqwert yqwert yqwert yqwert yqwert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qwert yqwert yqwert yqwert yqwert yqwert yqwert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/>
      </w:pPr>
      <w:r>
        <w:rPr>
          <w:b/>
          <w:sz w:val="40"/>
          <w:szCs w:val="40"/>
          <w:lang w:val="de-DE"/>
        </w:rPr>
        <w:t>uqwert uqwert uqwert uqwert uqwert uqwert uqwert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de-DE"/>
        </w:rPr>
        <w:t>uqwert uqwert uqwert uqwert uqwert uqwert uqwert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iqwert iqwert iqwert iqwert iqwert iqwert iqwert iqwert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iqwert iqwert iqwert iqwert iqwert iqwert iqwert iqwert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oqwert oqwert oqwert oqwert oqwert oqwert oqwert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>oqwert oqwert oqwert oqwert oqwert oqwert oqwert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pqwert pqwert pqwert pqwert pqwert pqwert pqwert 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pqwert pqwert pqwert pqwert pqwert pqwert pqwert 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’ bene ricordare, che l’apprendimento del corso ha una durata certamente subordinata all’impegno che l’operatore dedica all’esecuzione delle lezioni. E’ ovvio che, maggiori saranno le ore impegnate, per ogni esercizio, e più alto sarà l’indice di memorizzazione delle lettere. A volte si sente la necessità di riprendere un esercizio già eseguito in precedenza, cosa del tutto naturale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30:00Z</dcterms:created>
  <dc:creator>Pippo Baudo</dc:creator>
  <dc:description/>
  <dc:language>en-US</dc:language>
  <cp:lastModifiedBy>Pippo Baudo</cp:lastModifiedBy>
  <cp:lastPrinted>2010-02-19T19:26:00Z</cp:lastPrinted>
  <dcterms:modified xsi:type="dcterms:W3CDTF">2010-02-26T17:12:00Z</dcterms:modified>
  <cp:revision>4</cp:revision>
  <dc:subject/>
  <dc:title>Corso pratico per imparare ad usare la tastiera del PC (tastiera cieca)</dc:title>
</cp:coreProperties>
</file>