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 hjkl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sad addas affad aggas ahas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jaja akasa alasa aòsad allad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sad safad saffa sagga sahad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>sajda sakka salad sajla sakla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  <w:lang w:val="de-DE"/>
        </w:rPr>
        <w:t>dafas dassa dafaf dagaf dahaf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lla dalka dajla dakas dadaj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>fassa fadda fagga fasfa fafad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>fassa falda falka fakal fajs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ssa gasda gadda gadaf gasf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lla gaffa gahaj gasal gaòl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a halfa halsa hagga hafad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sak hagla hajsa halas haljs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daf jasad jagas jadag jasf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lòk jsala jkada jasòl jsalg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saf kadaf kafad kadas kass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lda kalsa kaffa kajòa kall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ssa ladda laffa ladal ladd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kas lakka lassa lahaj lalaf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òsada òfada òdasa òdafa òddas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  <w:szCs w:val="40"/>
        </w:rPr>
        <w:t>òlfad òkajs òhall òdass òlgas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lfa dalak affak aòjak allak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 xml:space="preserve">addal adakj fasak fadak sadak 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falal jahal assal asada kaff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kadas kadaf kasaf jkada lakk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ffak adasa lassa lahaj lalaf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kkal adakj fasak fadak sadak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falal jahal assal asada kaffa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das kadaf kasaf jkada lakkl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26:00Z</dcterms:created>
  <dc:creator>Pippo Baudo</dc:creator>
  <dc:description/>
  <dc:language>en-US</dc:language>
  <cp:lastModifiedBy>Pippo Baudo</cp:lastModifiedBy>
  <cp:lastPrinted>2010-02-19T19:26:00Z</cp:lastPrinted>
  <dcterms:modified xsi:type="dcterms:W3CDTF">2010-03-02T17:49:00Z</dcterms:modified>
  <cp:revision>4</cp:revision>
  <dc:subject/>
  <dc:title>Corso pratico per imparare ad usare la tastiera del PC (tastiera cieca)</dc:title>
</cp:coreProperties>
</file>