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TEST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=====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a bandiera dei tre colori sempre est stata la piu bell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i vogliamo sempre quella che ci diede la liberta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2 3 4 5 6 7 8 9 0                                   1 2 3 4 5 6 7 8 9 0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===============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The quick brown fox jumps over the lazy dog’s back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The quick brown fox jumps over the lazy dog’s back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The quick brown fox jumps over the lazy dog’s back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The quick brown fox jumps over the lazy dog’s back.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 bocca al lupo.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                             </w:t>
      </w:r>
      <w:r>
        <w:rPr>
          <w:b/>
          <w:sz w:val="36"/>
          <w:szCs w:val="36"/>
          <w:lang w:val="en-GB"/>
        </w:rPr>
        <w:t>de i8sou –Ugo Sofia -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0:00Z</dcterms:created>
  <dc:creator>Pippo Baudo</dc:creator>
  <dc:description/>
  <dc:language>en-US</dc:language>
  <cp:lastModifiedBy>Pippo Baudo</cp:lastModifiedBy>
  <cp:lastPrinted>2010-03-02T18:14:00Z</cp:lastPrinted>
  <dcterms:modified xsi:type="dcterms:W3CDTF">2010-04-05T10:57:00Z</dcterms:modified>
  <cp:revision>5</cp:revision>
  <dc:subject/>
  <dc:title>Corso pratico per imparare ad usare la tastiera del PC (tastiera cieca)</dc:title>
</cp:coreProperties>
</file>