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 hjkl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assafa  addaga  aggada affada addas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afa aldasa affama ajdaga asajs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dala salafa sadasa saddas sagad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alda sjlada shalla sfagja sfasaò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dadafa dasaga dasada dasasa dafas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llas dakasa dajada dalkas dafajd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fagasa fasada fafada fassad faggas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falkas fakala faljka faòdda fassak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gasada gadafa gafasa gafada gasag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llad gadaka gajsda gasala ghaffa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hadasa hadafa hasada hasaga hagad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laka hakaga hagaja hahaka hadak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jadafa jafasa jadasa jagada jasada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llak jagala jakafa jasaja jaòlk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asada kafasa kadada kagada kagasa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>kahafa kajaga kakasa kalada kaòag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sada ladasa lafasa lagasa lassad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laka lahala lajaka lhassa lalakò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òsadda òfassa òssaga òsagga òfadda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òllafa òkagga òhalda òkahha òllas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---------------------------------------------</w:t>
      </w:r>
    </w:p>
    <w:p>
      <w:pPr>
        <w:pStyle w:val="Normal"/>
        <w:rPr/>
      </w:pPr>
      <w:r>
        <w:rPr>
          <w:b/>
          <w:sz w:val="40"/>
          <w:szCs w:val="40"/>
        </w:rPr>
        <w:t>ada ala falla salsa falda halla hadasa haddaf fasal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jla fajlla gjaka gasala lasfada safalla gasada lakal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dafalla galladda kasfada saddafada lasfagada haffadal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ajalda faggadaja lasfalsa sakkadaja jffalaja dasgal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jallada kalladò salsada dagasalfa faldasalfa dakkalaf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hallaka hallaldò gasladal fagalada kassadda fakasjd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-------------------------------------------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ttenzione: Eseguire con calma gli esercizi, in modo tal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 xml:space="preserve">da memorizzare bene le lettere digitate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9:00Z</dcterms:created>
  <dc:creator>Pippo Baudo</dc:creator>
  <dc:description/>
  <dc:language>en-US</dc:language>
  <cp:lastModifiedBy>Pippo Baudo</cp:lastModifiedBy>
  <cp:lastPrinted>2010-02-19T19:26:00Z</cp:lastPrinted>
  <dcterms:modified xsi:type="dcterms:W3CDTF">2010-04-05T10:11:00Z</dcterms:modified>
  <cp:revision>15</cp:revision>
  <dc:subject/>
  <dc:title>Corso pratico per imparare ad usare la tastiera del PC (tastiera cieca)</dc:title>
</cp:coreProperties>
</file>