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</w:rPr>
        <w:t>Corso pratico per imparare ad usare la tastiera del PC (tastiera ciec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Metodo i8SOU –Ugo Sofi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zione n. 1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DIGITARE PARTE DELL’ESERCIZIO NR 6 ( 2/A FIL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</w:t>
      </w:r>
      <w:r>
        <w:rPr>
          <w:b/>
          <w:sz w:val="28"/>
          <w:szCs w:val="28"/>
        </w:rPr>
        <w:t xml:space="preserve">POSIZIONARE LE DITA SULLA (2/A) FILA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zxcv bnm,.  zxcv bnm,.  zxcv bnm,.  zxcv bnm,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zxcv bnm,.  zxcv bnm,.  zxcv bnm,.  zxcv bnm,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zxcv bnm,.  zxcv bnm,.  zxcv bnm,.  zxcv bnm,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>---------------------------------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bnm, xbnm, cbnm, vbnm,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.vcxz ,vcxz mvcxz nvcxz bvcxz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xbnm cvbnm mnbxz .,mzx nbvcx zmxn,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xzxc bvncz ,,nmb zvxcb bxvzz vvmmz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’ importante eseguire bene questo esercizio</w:t>
      </w:r>
    </w:p>
    <w:p>
      <w:pPr>
        <w:pStyle w:val="Normal"/>
        <w:rPr/>
      </w:pPr>
      <w:r>
        <w:rPr>
          <w:b/>
          <w:sz w:val="40"/>
          <w:szCs w:val="40"/>
        </w:rPr>
        <w:t>…</w:t>
      </w:r>
      <w:r>
        <w:rPr>
          <w:b/>
          <w:sz w:val="40"/>
          <w:szCs w:val="40"/>
        </w:rPr>
        <w:t>è impegnativo, un po’ noioso ma vale la pena farlo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</w:p>
    <w:sectPr>
      <w:type w:val="nextPage"/>
      <w:pgSz w:w="11906" w:h="16838"/>
      <w:pgMar w:left="1496" w:right="56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47:00Z</dcterms:created>
  <dc:creator>Pippo Baudo</dc:creator>
  <dc:description/>
  <dc:language>en-US</dc:language>
  <cp:lastModifiedBy>Pippo Baudo</cp:lastModifiedBy>
  <cp:lastPrinted>2010-02-19T19:26:00Z</cp:lastPrinted>
  <dcterms:modified xsi:type="dcterms:W3CDTF">2010-02-26T17:15:00Z</dcterms:modified>
  <cp:revision>8</cp:revision>
  <dc:subject/>
  <dc:title>Corso pratico per imparare ad usare la tastiera del PC (tastiera cieca)</dc:title>
</cp:coreProperties>
</file>