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17</w:t>
      </w:r>
    </w:p>
    <w:p>
      <w:pPr>
        <w:pStyle w:val="Normal"/>
        <w:pBdr>
          <w:bottom w:val="single" w:sz="6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</w:t>
      </w:r>
      <w:r>
        <w:rPr>
          <w:b/>
        </w:rPr>
        <w:t>POSIZIONARE LE DITA SULLA 2/A FILA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40"/>
          <w:szCs w:val="40"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rte saro dato foro gatto hotel sakka kreta ladra ostile quadro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ater elda radio toga yesi urto udito ikaro ostia parata azza sax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ca fava gana hoibò ,oca .nona fax hama jack lama jafa kav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ina fagaò zasa sax calja vilada baja nanni massa ,dama .cabal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effegi auguri pastore giada retata sartoria mellito vassoio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wandalo alwajs trikilo yota uggioso saporito treppo rosali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akketta oggetto progetto teglia pagatore uditore estrapolat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cciata ricovero mazzetta xaxarte bertuccia bagagliai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poloso benzinaio carrettino pozzo pozzonero vaporier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33:00Z</dcterms:created>
  <dc:creator>Pippo Baudo</dc:creator>
  <dc:description/>
  <dc:language>en-US</dc:language>
  <cp:lastModifiedBy>Pippo Baudo</cp:lastModifiedBy>
  <cp:lastPrinted>2010-02-28T16:54:00Z</cp:lastPrinted>
  <dcterms:modified xsi:type="dcterms:W3CDTF">2010-04-05T10:48:00Z</dcterms:modified>
  <cp:revision>5</cp:revision>
  <dc:subject/>
  <dc:title>Corso pratico per imparare ad usare la tastiera del PC (tastiera cieca)</dc:title>
</cp:coreProperties>
</file>