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>DIGITARE UNA PARTE DELLA LEZIONE NR 11 (2/A FIL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IMANERE CON LE DITA SULLA  </w:t>
      </w:r>
      <w:r>
        <w:rPr>
          <w:b/>
          <w:sz w:val="32"/>
          <w:szCs w:val="32"/>
          <w:u w:val="single"/>
        </w:rPr>
        <w:t>( 2/A FIL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tecnica di questo esercizio è analoga a quella descritta nell’esercizio n. 9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    qwert yuiop     qwert yuio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    qwert yuiop     qwert yuio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    qwert yuiop     qwert yuio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    qwert yuiop     qwert yuio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epo yuppo typpi uret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to rewio power poqer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reo trepi yutto yrre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ttio potre pirro werr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uitto uporo trewi titti</w:t>
      </w:r>
    </w:p>
    <w:p>
      <w:pPr>
        <w:pStyle w:val="Normal"/>
        <w:jc w:val="both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qywor opire werit triwe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opyto rewyo trepo wypoi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7:27:00Z</dcterms:created>
  <dc:creator>Pippo Baudo</dc:creator>
  <dc:description/>
  <dc:language>en-US</dc:language>
  <cp:lastModifiedBy>Pippo Baudo</cp:lastModifiedBy>
  <cp:lastPrinted>2010-02-27T19:22:00Z</cp:lastPrinted>
  <dcterms:modified xsi:type="dcterms:W3CDTF">2010-04-05T10:47:00Z</dcterms:modified>
  <cp:revision>6</cp:revision>
  <dc:subject/>
  <dc:title>Corso pratico per imparare ad usare la tastiera del PC (tastiera cieca)</dc:title>
</cp:coreProperties>
</file>