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</w:rPr>
        <w:t xml:space="preserve">                     </w:t>
      </w:r>
      <w:r>
        <w:rPr>
          <w:b/>
          <w:sz w:val="40"/>
          <w:szCs w:val="40"/>
        </w:rPr>
        <w:t>Posizionare le dita sulla linea guida (2/a) fila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28"/>
          <w:szCs w:val="28"/>
        </w:rPr>
        <w:t>Esercitarsi per 20 minuti sull’esercizio nr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manere con le dita sulla (2/a) fila ed eseguire da questa posizione l’esercizio nr SETTE sotto riportato. E’ ovvio che ogni dito, dopo aver digitato la lettera indicata, e prima di passare alla lettera successiva, deve necessariamente ritornare alla posizione iniziale sulla linea guida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40"/>
          <w:szCs w:val="40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gitare i gruppi sotto indicati con le dita appropria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o SX : Z (mignolo) X (anulare) C (medio) V (indice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o DX: B (indice) N (indice) M (medio) , (anulare) . (mignol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1:00Z</dcterms:created>
  <dc:creator>Pippo Baudo</dc:creator>
  <dc:description/>
  <dc:language>en-US</dc:language>
  <cp:lastModifiedBy>Pippo Baudo</cp:lastModifiedBy>
  <cp:lastPrinted>2010-02-27T15:05:00Z</cp:lastPrinted>
  <dcterms:modified xsi:type="dcterms:W3CDTF">2010-04-05T10:34:00Z</dcterms:modified>
  <cp:revision>9</cp:revision>
  <dc:subject/>
  <dc:title>Corso pratico per imparare ad usare la tastiera del PC (tastiera cieca)</dc:title>
</cp:coreProperties>
</file>