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 hjkl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hjklò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a ada afa aga     aha aja aka ala aò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a ada afa aga     aha aja aka ala aò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a ada afa aga     aha aja aka ala aò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a ada afa aga     aha aja aka ala aò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a ada afa aga     aha aja aka ala aò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a ada afa aga     aha aja aka ala aò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a ada afa aga     aha aja aka ala aò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a ada afa aga     aha aja aka ala aò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a ada afa aga     aha aja aka ala aò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asa ada afa aga     aha aja aka ala aòa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18:00Z</dcterms:created>
  <dc:creator>Pippo Baudo</dc:creator>
  <dc:description/>
  <dc:language>en-US</dc:language>
  <cp:lastModifiedBy>Pippo Baudo</cp:lastModifiedBy>
  <cp:lastPrinted>2010-02-19T19:26:00Z</cp:lastPrinted>
  <dcterms:modified xsi:type="dcterms:W3CDTF">2010-02-20T15:22:00Z</dcterms:modified>
  <cp:revision>4</cp:revision>
  <dc:subject/>
  <dc:title>Corso pratico per imparare ad usare la tastiera del PC (tastiera cieca)</dc:title>
</cp:coreProperties>
</file>