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rso pratico per imparare ad usare la tastiera del PC (tastiera ciec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Metodo i8SOU –Ugo Sofia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zione n. 20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Posizionare le dita delle mani sulla 4/a fil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67890 267890 367890 467890 567890              612345 712345 812345 912345 012345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67890 267890 367890 467890 567890              612345 712345 812345 912345 012345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67890 267890 367890 467890 567890              612345 712345 812345 912345 012345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62738 162738 162738 162738 162738              162738 162738 162738 162738 1627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73849 273849 273849 273849 273849              273849 273849 273849 273849 2738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84950 384950 384950 384950 384950              384950 384950 384950 384950 38495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95010 495010 495010 495010 495010              495010 495010 495010 495010 495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02938 502938 502938 502938 502938              502938 502938 502938 502938 502938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17283 617283 617283 617283 617283              617283 617283 617283 617283 61728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28394 728394 728394 728394 728394              728394 728394 728394 728394 728394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39405 839405 839405 839405 839405              839405 839405 839405 839405 8394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40501 940501 940501 940501 940501              940501 940501 940501 940501 9405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059283 059283 059283 059283 059283              059283 059283 059283 059283 05928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------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96" w:right="56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14:00Z</dcterms:created>
  <dc:creator>Pippo Baudo</dc:creator>
  <dc:description/>
  <dc:language>en-US</dc:language>
  <cp:lastModifiedBy>Pippo Baudo</cp:lastModifiedBy>
  <cp:lastPrinted>2010-02-19T19:26:00Z</cp:lastPrinted>
  <dcterms:modified xsi:type="dcterms:W3CDTF">2010-04-05T10:51:00Z</dcterms:modified>
  <cp:revision>5</cp:revision>
  <dc:subject/>
  <dc:title>Corso pratico per imparare ad usare la tastiera del PC (tastiera cieca)</dc:title>
</cp:coreProperties>
</file>