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>POSIZIONARE LE DITA SULLA 3/a F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</w:rPr>
        <w:t>QWERT                           YUIOP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-----------------------------------------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 tasti verranno così digitati: Mano SX:</w:t>
        <w:tab/>
        <w:t>Tasto  Q</w:t>
        <w:tab/>
        <w:t>(dito mignolo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Tasto  W</w:t>
        <w:tab/>
        <w:t>(dito anulare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Tasto  E</w:t>
        <w:tab/>
        <w:t>(dito medio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Tasto  R</w:t>
        <w:tab/>
        <w:t>(dito indice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Tasto  T</w:t>
        <w:tab/>
        <w:t>(dito indi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Mano DX:</w:t>
        <w:tab/>
        <w:t>Tasto</w:t>
        <w:tab/>
        <w:t>P</w:t>
        <w:tab/>
        <w:t>(dito mignolo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Tasto</w:t>
        <w:tab/>
        <w:t>O</w:t>
        <w:tab/>
        <w:t>(dito anulare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Tasto</w:t>
        <w:tab/>
        <w:t>I</w:t>
        <w:tab/>
        <w:t>(dito  medio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Tasto</w:t>
        <w:tab/>
        <w:t>U</w:t>
        <w:tab/>
        <w:t>(dito  indice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Tasto</w:t>
        <w:tab/>
        <w:t>Y</w:t>
        <w:tab/>
        <w:t>(dito  indi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on è superfluo ricordare che le dita andranno appoggiate, con posizione a “martello” (v. foto) e dovranno sfiorare i tasti senza contrazioni.</w:t>
      </w:r>
    </w:p>
    <w:p>
      <w:pPr>
        <w:pStyle w:val="Normal"/>
        <w:jc w:val="both"/>
        <w:rPr>
          <w:b/>
          <w:b/>
        </w:rPr>
      </w:pPr>
      <w:r>
        <w:rPr>
          <w:b/>
        </w:rPr>
        <w:t>Prima di iniziare questo esercizio è bene esercitarsi sulla lezione nr 11 e, prima di passare alla lezione successiva, essere certi che sulla precedente non vi siano titubanze o incertezze nel digitare il tasto dovuto. Si ricorda di osservare quanto descritto all’ultimo capoverso della lezione nr.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qwert yuiop qwert yuiop qwert yuiop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qwert yuiop qwert yuiop qwert yuiop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qwert yuiop qwert yuiop qwert yuiop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qwert yuiop qwert yuiop qwert yuiop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qwert yuiop qwert yuiop qwert yuiop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qwert yuiop qwert yuiop qwert yuiop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wert yuiop qwert yuiop qwert yuiop qwert yuiop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28:00Z</dcterms:created>
  <dc:creator>Pippo Baudo</dc:creator>
  <dc:description/>
  <dc:language>en-US</dc:language>
  <cp:lastModifiedBy>Pippo Baudo</cp:lastModifiedBy>
  <cp:lastPrinted>2010-02-19T19:26:00Z</cp:lastPrinted>
  <dcterms:modified xsi:type="dcterms:W3CDTF">2010-04-05T10:40:00Z</dcterms:modified>
  <cp:revision>13</cp:revision>
  <dc:subject/>
  <dc:title>Corso pratico per imparare ad usare la tastiera del PC (tastiera cieca)</dc:title>
</cp:coreProperties>
</file>