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</w:t>
      </w:r>
      <w:r>
        <w:rPr>
          <w:b/>
          <w:sz w:val="28"/>
          <w:szCs w:val="28"/>
          <w:u w:val="single"/>
        </w:rPr>
        <w:t xml:space="preserve">Posizionare le dita delle mani sulla 2/a fil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>Prima di iniziare la LEZIONE nr 21 digitare la lezione nr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manere con le dita sulla (2/a) fila ed eseguire da questa posizione l’esercizio sotto riportato. E’ ovvio che ogni dito, dopo aver digitato la lettera indicata, e prima di passare alla lettera successiva, deve necessariamente ritornare alla posizione iniziale sulla linea guid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spacing w:lineRule="auto" w:line="360"/>
        <w:rPr/>
      </w:pPr>
      <w:r>
        <w:rPr>
          <w:b/>
        </w:rPr>
        <w:t>162738 162738 162738 162738 162738              162738 162738 162738 162738 16273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3849 273849 273849 273849 273849              273849 273849 273849 273849 27384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84950 384950 384950 384950 384950              384950 384950 384950 384950 38495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95010 495010 495010 495010 495010              495010 495010 495010 495010 495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02938 502938 502938 502938 502938              502938 502938 502938 502938 502938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17283 617283 617283 617283 617283              617283 617283 617283 617283 61728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28394 728394 728394 728394 728394              728394 728394 728394 728394 728394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39405 839405 839405 839405 839405              839405 839405 839405 839405 83940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40501 940501 940501 940501 940501              940501 940501 940501 940501 94050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059283 059283 059283 059283 059283              059283 059283 059283 059283 0592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r quanto concerne i segni  Barra, apertura, chiusura parentesi e doppia lineetta, si tiene premuto il tasto SHIFT (dito mignolo SX) e si digita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/  barra – INDICE  mano dx;  </w:t>
      </w:r>
    </w:p>
    <w:p>
      <w:pPr>
        <w:pStyle w:val="Normal"/>
        <w:spacing w:lineRule="auto" w:line="360"/>
        <w:rPr/>
      </w:pPr>
      <w:r>
        <w:rPr>
          <w:b/>
        </w:rPr>
        <w:t>( apertura parentesi – MEDIO mano dx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)  chiusura parentesi - ANULARE </w:t>
      </w:r>
    </w:p>
    <w:p>
      <w:pPr>
        <w:pStyle w:val="Normal"/>
        <w:spacing w:lineRule="auto" w:line="360"/>
        <w:rPr/>
      </w:pPr>
      <w:r>
        <w:rPr>
          <w:b/>
        </w:rPr>
        <w:t>= doppia lineetta –  MIGNOLO.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43:00Z</dcterms:created>
  <dc:creator>Pippo Baudo</dc:creator>
  <dc:description/>
  <dc:language>en-US</dc:language>
  <cp:lastModifiedBy>Pippo Baudo</cp:lastModifiedBy>
  <cp:lastPrinted>2010-03-02T16:59:00Z</cp:lastPrinted>
  <dcterms:modified xsi:type="dcterms:W3CDTF">2010-04-05T10:56:00Z</dcterms:modified>
  <cp:revision>5</cp:revision>
  <dc:subject/>
  <dc:title>Corso pratico per imparare ad usare la tastiera del PC (tastiera cieca)</dc:title>
</cp:coreProperties>
</file>